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ского округа  Подольск</w:t>
      </w:r>
    </w:p>
    <w:p>
      <w:pPr>
        <w:pStyle w:val="Con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6.11.2021  № 1622-П</w:t>
      </w:r>
    </w:p>
    <w:p>
      <w:pPr>
        <w:pStyle w:val="Normal"/>
        <w:suppressAutoHyphens w:val="true"/>
        <w:spacing w:lineRule="auto" w:line="240" w:before="0" w:after="0"/>
        <w:ind w:firstLine="11057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ТОКОЛ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седания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онкурсной комиссии по принятию решений на предоставление субсидий на частичну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мпенсацию затрат субъектам малого и среднего предпринимательства (далее – Протоко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сто проведения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осковская область, Городской округ Подольск,  г. Подольск, ул. Кирова, д. 4 Администрация Городского округа Подольс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та и время проведения: 15 ноября 2021 г., 12 часов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6"/>
          <w:szCs w:val="26"/>
        </w:rPr>
        <w:t>Присутствую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Конкурсной комисс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Герасимов Дмитрий Сергеевич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еститель Главы Администрации по развитию производства и предпринимательст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еститель председателя Конкурсной комисс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Шляхтин Иван Евгеньевич – начальник Управ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нвестиционной деятельности, развитию производства и предпринимательства Администрации Городского округа Подо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кретарь Конкурсной комисс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аламарчук Виктория Филипповна – главный эксперт отдела поддержки предпринимательства и развития сельского хозяйства Управления по инвестиционной деятельности, развитию производства и предпринимательства Администрации Городского округа Подо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лены Конкурсной комисс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усева Марина Вячеславовна -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дела поддержки предпринимательства и развития сельского хозяйства Управления по инвестиционной деятельности, развитию производства и предпринимательства Администрации Городского округа Подо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выдова Татьяна Федоровна - начальник отдела экономического анализа и прогнозирования МКУ «Центр экономического развит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леванская Елена Александровна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рав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экономике и конкурентной политик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Администрации Городского округа Подо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>Крылова Елена Анатольевна – директор МКУ «Центр экономического развит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арова Людмила Николаевна - начальник отдела стратегического планирования МКУ «Центр экономического развит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аксимович Павел Иванович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утат Московской областной Думы, член Совета Торгово-промышленной палаты  Московской области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рокина Ирина Геннадьевна – начальник отдела инвестиций и развития научно-промышленного комплекса Управления по инвестиционной деятельности, развитию производства и предпринимательства Администрации Городского округа Подо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годкина Ольга Вячеславовна – главный эксперт отдела прогнозирования и анализа исполнения доходов бюджета Комитета по финансам и налоговой политике Администрации Городского округа Подольс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седание является правомочным, присутствуют 100 % состава Конкурсной комиссии.</w:t>
      </w:r>
    </w:p>
    <w:p>
      <w:pPr>
        <w:pStyle w:val="Normal"/>
        <w:autoSpaceDE w:val="false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Повестка дн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мотрение заявлений и пакета документ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едоставление </w:t>
      </w:r>
      <w:r>
        <w:rPr>
          <w:rFonts w:cs="Times New Roman" w:ascii="Times New Roman" w:hAnsi="Times New Roman"/>
          <w:sz w:val="26"/>
          <w:szCs w:val="26"/>
        </w:rPr>
        <w:t xml:space="preserve">финансовой поддержки (субсидии) </w:t>
      </w:r>
      <w:r>
        <w:rPr>
          <w:rFonts w:cs="Times New Roman" w:ascii="Times New Roman" w:hAnsi="Times New Roman"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рамках</w:t>
      </w:r>
      <w:r>
        <w:rPr>
          <w:rFonts w:cs="Times New Roman" w:ascii="Times New Roman" w:hAnsi="Times New Roman"/>
          <w:sz w:val="26"/>
          <w:szCs w:val="26"/>
        </w:rPr>
        <w:t xml:space="preserve"> подпрограммы «Развитие малого и среднего предпринимательства» муниципальной программы Городского округа Подольск  «Предпринимательство» (далее – подпрограмма муниципальной программы) п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роприятию 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 с учетом </w:t>
      </w:r>
      <w:hyperlink w:anchor="P224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ешени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 допуске заявлений на рассмотрение Конкурсной комиссие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Конкурсной комиссии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Предоставить финансовую поддержку (субсидии) субъектам малого и среднего предпринимательства согласно приложению №1 к настоящему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комендовать Администрации Городского округа Подольск заключить договоры  о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предоставл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убсидии из бюджета Городского округа Подольск в ходе реализации мероприятий подпрограммы муниципальной программы с субъектами малого и среднего предпринимательства - победителями Конкурсного отбора 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 (далее – мероприят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мечание: Конкурсная комиссия провела оценку и сопоставление заявлений (рейтингование) и определила победителей с учетом </w:t>
      </w:r>
      <w:hyperlink w:anchor="P224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ешени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о допуске заявлений на рассмотрение Конкурсной комиссие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(приложение №2)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ав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получение субсидии по мероприятию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одпрограммы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й программы получают заявители, набравшие большее количество баллов </w:t>
      </w:r>
      <w:r>
        <w:rPr>
          <w:rFonts w:cs="Times New Roman" w:ascii="Times New Roman" w:hAnsi="Times New Roman"/>
          <w:color w:val="000000"/>
          <w:sz w:val="26"/>
          <w:szCs w:val="26"/>
        </w:rPr>
        <w:t>исходя из объема бюджетных средств, предусмотренных на реализацию соответствующего мероприят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совали: ЗА - 10 членов комиссии. ПРОТИВ - нет, ВОЗДЕРЖАЛИСЬ – 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о: ЕДИНОГЛАС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51"/>
        <w:gridCol w:w="2433"/>
      </w:tblGrid>
      <w:tr>
        <w:trPr>
          <w:trHeight w:val="60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 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расимов Д.С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меститель председателя 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ляхтин И.Е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кретарь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амарчук В.Ф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сева М.В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выдова Т.Ф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еванская Е.А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лова Е.А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арова Л.Н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ович П.И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рокина И.Г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годкина О.В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ротоколу </w:t>
      </w:r>
    </w:p>
    <w:p>
      <w:pPr>
        <w:pStyle w:val="111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1"/>
        <w:spacing w:lineRule="auto" w:line="240"/>
        <w:ind w:firstLine="709"/>
        <w:jc w:val="center"/>
        <w:rPr/>
      </w:pPr>
      <w:r>
        <w:rPr>
          <w:sz w:val="26"/>
          <w:szCs w:val="26"/>
        </w:rPr>
        <w:t xml:space="preserve">Перечень субъектов МСП, в отношении которых принято решение о предоставлении </w:t>
      </w:r>
      <w:r>
        <w:rPr>
          <w:color w:val="000000"/>
          <w:sz w:val="26"/>
          <w:szCs w:val="26"/>
        </w:rPr>
        <w:t>финансовой поддержки (субсидии</w:t>
      </w:r>
      <w:r>
        <w:rPr>
          <w:sz w:val="26"/>
          <w:szCs w:val="26"/>
        </w:rPr>
        <w:t>) 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111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62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43"/>
        <w:gridCol w:w="1418"/>
        <w:gridCol w:w="2410"/>
        <w:gridCol w:w="1701"/>
        <w:gridCol w:w="4110"/>
        <w:gridCol w:w="1701"/>
        <w:gridCol w:w="2127"/>
      </w:tblGrid>
      <w:tr>
        <w:trPr>
          <w:trHeight w:val="12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/ Адрес ведения бизн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еятельности (ОКВЭД и расшифров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 (перечень оборудования, №, дата догов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принятых к расчету размера субсиди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предоставленной субсидии, руб.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оменское по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118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81, Московская область, г.о. Подольск, д.Коледино, тер. Индустриальный парк Коледино, д.21, стр. 1, этаж 3, ком. 1 / тот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 Производство хлеба и мучных кондитерских изделий, тортов и пирожных недлительного хра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уннельная машина для мойки лотков фирмы «KITZINGER»-Германия модель-Contino CWD 1802 22 BD10, заводской номер 1459 (контракт №7/170320 от 28.04.2020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уннельная машина для мойки лотков фирмы «KITZINGER»-Германия модель-Contino CWD 1802 22 BD10, заводской номер 1460  (контракт №7/170320 от 28.04.2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84 281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дин миллио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ипф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0837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53 Московская обл., г.о. Подольск      дер. Новоселки, территория Технопарка, д. 12 / тот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 Производство хлеба и мучных кондитерских изделий, тортов и пирожных недлительного хра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MITSUBISHI Автопогрузчик Модель: FD20NT Серийный номер: CF18C-30178 (договор поставки № 0408СБ-02-Ц от 11.08.2021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лектрический ричтрак Jungheinrich ETV 216 №91151636 (приложение №4 от 22.03.2021 к договору поставки №3711015885 от 12.09.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9 565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дин миллио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абрика Фильтров «Весь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074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111, РФ, Московская обл., г.Подольск, пр-д Нефтебазовский., д.3/ тот ж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5 Производство нетканых текстильных материалов и изделий из них, кроме одеж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 винтовой SPINN 11E 8 400/50 TM500 CE; ITJ347059 SPINN 11E 500 (договор №12052021-1 12.05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666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833 (сто девяносто четыре тысячи восемьсот тридцать три)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ЯиГр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889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55, РФ, Московская обл., г.Подольск, проезд Металлургов (Львовский мкр.), стр. 29, д. 3К/тот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0 Производство игр и игруше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резерный станок ARF12STM (договор купли-продажи оборудования  №3009 от 30.09.2020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Лазерный станок CO2 KAMACH 6090 HYPE RW100, Чиллер S&amp;A CW5000TG (договор купли-продажи товара  №1120/21-53 от 10.11.2020)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Фрезерный станок ARF12STM (договор купли-продажи оборудования  №2201 от 22.01.2021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танок фрезерный для концевого инструмента мод. WOODTEC M40 ECO (MX5117A) (договор поставки №ЛД-353 от 29.09.2021)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Лазерный станок CO2 VENO 530, Чиллер S&amp;A CW-5000TG (договор купли-продажи товара  №0821/03-09 от 29.09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 6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 83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вятьсот восемь тысяч восемьсот тридцать)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иппол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015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84, Московская область, г. Подольск,  мкр.Климовск ),ул. Товарная,  д. 27, пом. 1 каб. 301/тот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0 Производство игр и игруше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елер самоходный TISEL ESL16 FTX460 Li-ion Triplex FFL,1600 кг-4600мм-1150х570ммВ24V/150Ah, CH 24V/60A Ext (договор купли-продажи №1-19072021 от 19.07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 5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2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ста сорок тысяч двести шестьдесят пять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тикор 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053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5, Московская обл., г. Подольск, ул. Б.Серпуховская, д.43, корпус 312, офис 5/ тот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полиграфическ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овальная установка фирмы YOUBOND модель YB-1300E, серийный номер 007050521 (договор №0302/21 от 02.02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5  3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дин миллио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5 977 065,0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 543 9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 миллиона пятьсот сорок три тысячи девятьсот двадцать восем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ротоколу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рейтингования заявлений субъектов МСП для предоставления субсид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бъектам МСП </w:t>
      </w:r>
      <w:r>
        <w:rPr>
          <w:rFonts w:cs="Times New Roman" w:ascii="Times New Roman" w:hAnsi="Times New Roman"/>
          <w:sz w:val="26"/>
          <w:szCs w:val="26"/>
        </w:rPr>
        <w:t>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559"/>
        <w:gridCol w:w="4111"/>
        <w:gridCol w:w="2126"/>
        <w:gridCol w:w="1985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СМ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деятельности (ОКВЭД и расшифр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вое количество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эффектив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номическая эффективность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оменское п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1183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 Производство хлеба и мучных кондитерских изделий, тортов и пирожных недлительного 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ипф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0837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 Производство хлеба и мучных кондитерских изделий, тортов и пирожных недлительного 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абрика Фильтров «Весь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0745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5 Производство нетканых текстильных материалов и изделий из них, кроме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ЯиГр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8895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0 Производство игр и игру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иппол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0159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0 Производство игр и игру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тикор 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0535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 Прочие виды полиграф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3"/>
        <w:gridCol w:w="709"/>
        <w:gridCol w:w="708"/>
        <w:gridCol w:w="709"/>
        <w:gridCol w:w="709"/>
        <w:gridCol w:w="709"/>
        <w:gridCol w:w="708"/>
        <w:gridCol w:w="873"/>
        <w:gridCol w:w="828"/>
        <w:gridCol w:w="851"/>
        <w:gridCol w:w="850"/>
        <w:gridCol w:w="851"/>
        <w:gridCol w:w="709"/>
        <w:gridCol w:w="850"/>
        <w:gridCol w:w="851"/>
        <w:gridCol w:w="708"/>
        <w:gridCol w:w="993"/>
        <w:gridCol w:w="708"/>
      </w:tblGrid>
      <w:tr>
        <w:trPr>
          <w:trHeight w:val="34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СМ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ое количество баллов</w:t>
            </w:r>
          </w:p>
        </w:tc>
        <w:tc>
          <w:tcPr>
            <w:tcW w:w="1261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эффективность</w:t>
            </w:r>
          </w:p>
        </w:tc>
      </w:tr>
      <w:tr>
        <w:trPr>
          <w:trHeight w:val="17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новых рабочих мест (1рабочее место -10 баллов) (указываются данные в год получения субсидии и по итогам двух лет, следующих за годом получения субсидии) 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работников Заявителей (10% от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ления) (15500 х 10%=1550 руб., промежуточные данные не учитываются - 10 баллов); рассчитывается увеличение заработной платы в год получения субсидии и по итогам двух лет, следующих за годом получения субсидии)</w:t>
            </w:r>
          </w:p>
        </w:tc>
      </w:tr>
      <w:tr>
        <w:trPr>
          <w:trHeight w:val="647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з/п 2020/2021 (руб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з/п 2021/2022 (руб.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з/п 2022/2023 (руб.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з/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з/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з/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оломенское пол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ипфел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8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абрика Фильтров «Весь Ми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ЯиГруш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Чиппол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7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тикор И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5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949"/>
        <w:gridCol w:w="3430"/>
        <w:gridCol w:w="1597"/>
        <w:gridCol w:w="1766"/>
        <w:gridCol w:w="3808"/>
      </w:tblGrid>
      <w:tr>
        <w:trPr>
          <w:trHeight w:val="30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МСП</w:t>
            </w:r>
          </w:p>
        </w:tc>
        <w:tc>
          <w:tcPr>
            <w:tcW w:w="10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ономическая эффективность</w:t>
            </w:r>
          </w:p>
        </w:tc>
      </w:tr>
      <w:tr>
        <w:trPr>
          <w:trHeight w:val="61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выручки от реализации товаров, работ, услуг</w:t>
            </w:r>
          </w:p>
        </w:tc>
      </w:tr>
      <w:tr>
        <w:trPr>
          <w:trHeight w:val="130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цент увеличения выручки по итогам реализации предпринимательского проекта, %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=(В2-В1)/В1 х 100%, где Х - процент увеличения выручки по итогам реализации предпринимательского проекта; B1 - выручка за предшествующий год (руб.); B2 - выручка по итогам года, следующего за годом получения субсидии (руб.)</w:t>
            </w:r>
          </w:p>
        </w:tc>
        <w:tc>
          <w:tcPr>
            <w:tcW w:w="3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лл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от 2 до 5 процентов-20 баллов; от 6 до 10 процентов - 40 баллов; от 11 до 15 процентов - 60 баллов; от 16 до 20 процентов - 80 баллов; свыше 20 процентов - 100 баллов)   </w:t>
            </w:r>
          </w:p>
        </w:tc>
      </w:tr>
      <w:tr>
        <w:trPr>
          <w:trHeight w:val="39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оменское поле»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437 68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 000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ипфель»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абрика Фильтров «Весь Мир»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326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000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82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ЯиГрушка»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06 21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99 17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ипполино»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8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13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82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тикор Ин»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683 99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069 4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16"/>
      <w:szCs w:val="16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0" w:after="180"/>
      <w:jc w:val="right"/>
    </w:pPr>
    <w:rPr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A6165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Рег. Основной текст уровнеь 1.1 (базовый)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3" w:hanging="0"/>
    </w:pPr>
    <w:rPr>
      <w:rFonts w:ascii="Times New Roman" w:hAnsi="Times New Roman" w:eastAsia="Times New Roman" w:cs="Times New Roman"/>
      <w:lang w:bidi="ru-RU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3D078A6412DFF911A426B973C87B3122ACD9819E56C748C3D5071B423A5263DC0899F40DA0574E89A1BF4C89B4C3F57072B7AF06D0F4C6hAq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5:00Z</dcterms:created>
  <dc:creator>Романова Екатерина Алексеевна</dc:creator>
  <dc:description/>
  <cp:keywords/>
  <dc:language>en-US</dc:language>
  <cp:lastModifiedBy>eopopova</cp:lastModifiedBy>
  <cp:lastPrinted>2021-11-15T10:25:00Z</cp:lastPrinted>
  <dcterms:modified xsi:type="dcterms:W3CDTF">2021-11-26T11:26:00Z</dcterms:modified>
  <cp:revision>9</cp:revision>
  <dc:subject/>
  <dc:title/>
</cp:coreProperties>
</file>